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н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1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ind w:right="36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Соликамского городского округа от 27.12.2023 № 405 «Об установлении дополнительной меры социальной поддержки гражданам Российской Федерации, заключившим контракт о прохождении военной службы в Вооруженных Силах Российской Федерации в целях участия в специальной военной операции»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 Федерального закона от 28 марта 1998 г. № 53-ФЗ «О воинской обязанности и военной службе», статьей 26 Устава Соликамского муниципального округа Пермского края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 решение Думы Соликамского городского округа от 27 декабря 2023 г. № 405 «Об установлении дополнительной меры социальной поддержки гражданам Российской Федерации, заключившим контракт о прохождении военной службы в Вооруженных Силах Российской Федерации в целях участия в специальной военной операции»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1. в наименовании слова «гражданам Российской Федерации» заменить словами «гражданам Российской Федерации, иностранным гражданам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 в пункте 1 слова «гражданам Российской Федерации» заменить словами «гражданам Российской Федерации, иностранным гражданам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3. в пункте 2 слова «гражданам Российской Федерации» заменить словами «гражданам Российской Федерации, иностранным гражданам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4. в пункте 2.2 слова «Соликамского городского округа» заменить словами «Соликамского 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5. в пункте 3 слова «Соликамского городского округа» заменить словами «Соликамского 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4 слова «Соликамского городского округа» заменить словами «Соликамского муниципального округа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bCs/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, и распространяется на правоотношения, возникшие с 1 июня 2025 года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38:00Z</dcterms:created>
  <dc:creator>User</dc:creator>
  <dc:description/>
  <cp:keywords/>
  <dc:language>en-US</dc:language>
  <cp:lastModifiedBy>User</cp:lastModifiedBy>
  <cp:lastPrinted>2025-06-23T15:26:00Z</cp:lastPrinted>
  <dcterms:modified xsi:type="dcterms:W3CDTF">2025-06-24T07:29:00Z</dcterms:modified>
  <cp:revision>17</cp:revision>
  <dc:subject/>
  <dc:title>Проект</dc:title>
</cp:coreProperties>
</file>